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01 января 2024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ое бюджетное дошкольное образовательное учреждение детский сад №31  «Журавлик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Старооскльского городского округ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7239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 учредителя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 квартальная, годов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Раздел 1. Организационная структура учреждения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Муниципальное бюджетное дошкольное образовательное учреждение детский сад №31 «Журавлик» Старооскольского городского округа, сокращенное наименование МБДОУ ДС №31 «Журавлик», подведомственное  учреждение  управлению образования администрации  Старооскольского городского округа, в соответствии с решением сессии Совета депутатов Старооскольского городского округа от 23.12.2022 г. № 47 «О бюджете Старооскольского городского округа на 2023 г. и на плановый период 2024 и 2025 годов», согласно утвержденной ведомственной структуре расходов и на основании  соглашений, заключенных  между  учреждением и управлением  образования, является получателем  субсидии из бюджета городского  округа   и действует на основании Устава, </w:t>
      </w:r>
      <w:r>
        <w:rPr>
          <w:rFonts w:cs="Arial CYR"/>
          <w:sz w:val="22"/>
          <w:szCs w:val="22"/>
        </w:rPr>
        <w:t>утвержденного администрацией Старооскольского городского округа Белгородской области на основании постановления администрации  Старооскольского городского  округа  №24 от 14.01.2020 г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Юридический адрес: 309512, Россия, Белгородская область, г. Старый Оскол, мкр. Жукова, д. 31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НН 3128007894  КПП 31280100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Адрес электронной почты  МБДОУ ДС №31 «Журавлик»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dou31@so.belregion.ru</w:t>
        </w:r>
      </w:hyperlink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 – муниципальное бюджетное учрежд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ПФ 7 54 03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Белгородской области, от имени которой выступает глава администрации Старооскольского городского округа. Собственником имущества МБДОУ ДС №31 «Журавлик»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орган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чреждение осуществляет свою деятельность в соответствии Федеральным законом N 7-ФЗ от 12.01.1996 с изменениями, Федеральным законом  N 273-ФЗ от 29.12.2012 с изменениями.</w:t>
      </w:r>
      <w:r>
        <w:rPr>
          <w:color w:val="FF0000"/>
          <w:sz w:val="22"/>
          <w:szCs w:val="22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редметом деятельности МБДОУ ДС №31 «Журавлик» является  оказание  услуг,  выполнение работ в целях обеспечения реализации предусмотренных законодательством  РФ полномочий органов  местного самоуправления по организации предоставления общедоступного и бесплатного дошкольного образования,  созданию условий для осуществления присмотра и ухода  за  детьми  от 1,5 до 7 лет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видами деятельности учреждения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бразовательную деятельность  по  образовательным программам  дошкольного  образова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образовательную деятельность  по дополнительным  общеразвивающим программ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предоставление психолого-педагогической  помощ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присмотр и уход  за  деть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ухгалтерское обслуживание финансово-хозяйственной деятельности осуществляет  МКУ «ЦБО и РО» на основании договора №53 от 01 января 2018 г. включает в себ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плана финансово-хозяйственной деятель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открытие и ведение лицевых счетов и операций по ни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учет операций по исполнению плана финансово-хозяйственной деятель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роведение инвентаризации имущества и финансовых обязательст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составление и сдача необходимой бюджетной, налоговой, статистической и иной отчет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учет основных средств и материальных запас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начисление и выплату в установленные сроки заработной платы и других выплат работника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консультации по вопросам бухгалтерского учета, отчетности и налогооблож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редоставление интересов в отношениях территориальными органами Федерального казначейства в части взаимодейств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о обеспечению наличными денежными средствам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оведению операций по лицевым счетам, открытыми в органе казначейств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о обеспечению работы в системе электронного документооборот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Style18"/>
        <w:shd w:fill="FFFFFF" w:val="clear"/>
        <w:spacing w:before="0" w:after="0"/>
        <w:ind w:firstLine="709"/>
        <w:jc w:val="center"/>
        <w:rPr/>
      </w:pPr>
      <w:r>
        <w:rPr>
          <w:b/>
          <w:sz w:val="22"/>
          <w:szCs w:val="22"/>
        </w:rPr>
        <w:t>Раздел 2. Результаты деятельности учреждения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МБДОУ </w:t>
      </w:r>
      <w:r>
        <w:rPr>
          <w:sz w:val="22"/>
          <w:szCs w:val="22"/>
        </w:rPr>
        <w:t xml:space="preserve">ДС №31 «Журавлик» на 2023 год  управлением образования доведено муниципальное задание  на оказание муниципальных услуг и работ, которая выполнена в полном объеме. Для выполнения муниципального задания учреждению предоставляется субсидия на основании заключенного соглашения. А также предоставляется субсидия на иные цели,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, утвержденным постановлением администрации Старооскольского городского округа от 25 марта 2021 г. №668 с изменениями  №2867 от 29.06.2022г.; №1090 от 02.03.2023г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ет бюджетных средств и иных доходов МБДОУ ДС №</w:t>
      </w:r>
      <w:r>
        <w:rPr>
          <w:color w:val="000000"/>
          <w:sz w:val="22"/>
          <w:szCs w:val="22"/>
        </w:rPr>
        <w:t xml:space="preserve">31 «Журавлик» </w:t>
      </w:r>
      <w:r>
        <w:rPr>
          <w:sz w:val="22"/>
          <w:szCs w:val="22"/>
        </w:rPr>
        <w:t>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сточником формирования имущества и финансовых ресурсов учреждения являе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мущество, закрепленное собственником в установленном поряд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юджетные сред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ход, полученный от оказания платных образовательных услуг, а также от иной приносящей доход деятельности, осуществляемой учреждени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ругие источники в соответствии с законодательством Российской Федераци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редняя численность сотрудников за отчетный период составила 52 чел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Вакансий нет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Количество заключенных в отчетном периоде контрактов (договоров) в рамках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Закон 44-ФЗ), 103 шт. Общая сумма заключенных в отчетном периоде контрактов (договоров) в рамках Закона 44-ФЗ, 8 541 113 руб.  52 коп..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shd w:fill="FFFFFF" w:val="clear"/>
        </w:rPr>
        <w:t>«Сведения о результатах деятельности</w:t>
      </w:r>
      <w:r>
        <w:rPr>
          <w:color w:val="22272F"/>
          <w:sz w:val="22"/>
          <w:szCs w:val="22"/>
          <w:shd w:fill="FFFFFF" w:val="clear"/>
        </w:rPr>
        <w:t xml:space="preserve"> субъекта бюджетной отчетности</w:t>
      </w:r>
      <w:r>
        <w:rPr>
          <w:sz w:val="22"/>
          <w:szCs w:val="22"/>
          <w:shd w:fill="FFFFFF" w:val="clear"/>
        </w:rPr>
        <w:t xml:space="preserve">» отражены в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instrText xml:space="preserve"> HYPERLINK "https://internet.garant.ru/" \l "/document/12181732/entry/50316012"</w:instrText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shd w:fill="FFFFFF" w:val="clear"/>
        </w:rPr>
        <w:t>Таблице № 8</w:t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fldChar w:fldCharType="end"/>
      </w:r>
      <w:r>
        <w:rPr>
          <w:sz w:val="22"/>
          <w:szCs w:val="22"/>
          <w:shd w:fill="FFFFFF" w:val="clear"/>
        </w:rPr>
        <w:t xml:space="preserve"> </w:t>
      </w:r>
      <w:r>
        <w:rPr>
          <w:color w:val="22272F"/>
          <w:sz w:val="22"/>
          <w:szCs w:val="22"/>
          <w:shd w:fill="FFFFFF" w:val="clear"/>
        </w:rPr>
        <w:t>пояснительной записки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здел 3. Анализ отчета об исполнении учреждением плана его деятельности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Анализ отчета об исполнении учреждением плана его деятельности» приведен в Таблице № 9 пояснительной записки.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МБДОУ ДС №31 «Журавлик» на 2023 год запланирована субсидия на иные цели в сумме 844 485 руб. 00 коп., кассовый расход на сумму 844 485 руб. 00 коп.  Процент исполнения 100%</w:t>
      </w:r>
    </w:p>
    <w:p>
      <w:pPr>
        <w:pStyle w:val="Normal"/>
        <w:ind w:firstLine="708"/>
        <w:jc w:val="both"/>
        <w:rPr/>
      </w:pP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Доходы за 2023 год составили 36 636 860 руб. 17 коп. в том числе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- поступило собственных доходов  3 673 525 руб. 09 коп.:</w:t>
      </w:r>
    </w:p>
    <w:p>
      <w:pPr>
        <w:pStyle w:val="Normal"/>
        <w:ind w:left="514" w:hanging="0"/>
        <w:jc w:val="both"/>
        <w:rPr/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- от оказания платных услуг 3 618 385 руб. 09 коп.;</w:t>
      </w:r>
    </w:p>
    <w:p>
      <w:pPr>
        <w:pStyle w:val="Normal"/>
        <w:ind w:left="514" w:hanging="0"/>
        <w:jc w:val="both"/>
        <w:rPr/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- благотворительная помощь на сумму 55 140 руб. 00 коп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- поступила субсидия на выполнение государственного муниципального задания 32 118 850 руб. 08 коп.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-  поступила субсидия на иные цели 844 485руб. 00 коп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Кассовый расход за 2023 год составил 36 674 676 руб. 42 коп.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-  по приносящей доход деятельности  3 711 341 руб. 34 коп.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- по субсидии на выполнение государственного муниципального задания 32 118 850 руб. 08 коп.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-  по субсидии на иные цели 844 485 руб. 00 коп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4. Анализ показателей отчетности учреждения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На балансе МБДОУ </w:t>
      </w:r>
      <w:r>
        <w:rPr>
          <w:sz w:val="22"/>
          <w:szCs w:val="22"/>
        </w:rPr>
        <w:t xml:space="preserve">ДС №31 «Журавлик» </w:t>
      </w:r>
      <w:r>
        <w:rPr>
          <w:color w:val="000000"/>
          <w:sz w:val="22"/>
          <w:szCs w:val="22"/>
        </w:rPr>
        <w:t xml:space="preserve">31 декабря 2022 г.основных средств числилось на сумму </w:t>
      </w:r>
      <w:r>
        <w:rPr>
          <w:sz w:val="22"/>
          <w:szCs w:val="22"/>
        </w:rPr>
        <w:t xml:space="preserve"> 16 116 828 руб. 75 коп</w:t>
      </w:r>
      <w:r>
        <w:rPr>
          <w:color w:val="000000"/>
          <w:sz w:val="22"/>
          <w:szCs w:val="22"/>
        </w:rPr>
        <w:t>.,  на 01 января 2023 г. основных средств на общую сумму  16 372 719 руб. 15 коп.,</w:t>
      </w:r>
      <w:r>
        <w:rPr>
          <w:sz w:val="22"/>
          <w:szCs w:val="22"/>
        </w:rPr>
        <w:t xml:space="preserve"> в отчетном периоде   к учету была принята система оповещения сотрудников о чрезвычайной ситуации  на сумму 255 890</w:t>
      </w:r>
      <w:r>
        <w:rPr>
          <w:color w:val="000000"/>
          <w:sz w:val="22"/>
          <w:szCs w:val="22"/>
        </w:rPr>
        <w:t xml:space="preserve"> руб. 40 коп.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на 01 января 2024 г. 16 445 701 руб. 15 коп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зменение произошло за счет поступления: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пожарного оборудования  на сумму 13 728 руб. 00 коп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технологического оборудования на сумму 12 990 руб. 00 коп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игрушек на сумму 115 674 руб. 00 коп.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ечение года были оприходованы основные средства стоимостью до 10 000 тыс. руб. на сумму 69 410 руб. 00 коп. и отнесены на забалансовый счет 21 «Основные  средства в эксплуатации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состояние основных фондов находится в удовлетворительном состоянии. Все рабочие места оснащены техническими средствами, отвечающими требованиям безопасности. Основные фонды, числящиеся на балансовых и забалансовых счетах используются в полном объеме. Обеспеченность основными средствами хорошая. Проводится диагностика, техническое обслуживание, ремонт. Непригодные к эксплуатации, а также не подлежащие ремонту основные средства в соответствии с подготовленными дефектными ведомостями списаны с балансового учета.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. Комплекты основных средств полностью соответствуют своим техническим характеристикам. Данные подтверждены результатами годовой инвентариз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балансе на 01 января 2023 года по счету 103 11 «Непроизведенные активы» числится земельный участок учреждения на сумму 42 631 510 руб. 70 коп.,  на 01 января 2024 года – 40 618 504 руб. 72 коп.- изменение произошло за счет изменения кадастровой стоимости земли на  основании приказа Министерства имущественных и земельных отношений Белгородской области от 27 октября 2022 г. № 131 «Об утверждении результатов определения кадастровой стоимости земельных участков в составе земель населенных пунктов Белгородской области» на сумму 2 013 005 руб. 98 коп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атериальных запасов на 01 января 2023г. числилось 1 015 051 руб. 39 коп., на 01 января 2024 г. – 1 117 565 руб. 34 коп. Изменение произошло за счет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упления: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дикаментов на сумму 7 685 руб. 00 коп.;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езинфицирующих средств на сумму 14 800 руб. 00 коп.;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лектротоваров на сумму 5 550 руб. 00 коп.;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троительных материалов на сумму 182 руб. 26 коп.; 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истящих и моющих средств на сумму 124 384 руб. 00 коп.;</w:t>
      </w:r>
    </w:p>
    <w:p>
      <w:pPr>
        <w:pStyle w:val="Normal"/>
        <w:ind w:firstLine="540"/>
        <w:rPr/>
      </w:pPr>
      <w:r>
        <w:rPr>
          <w:color w:val="000000"/>
          <w:sz w:val="22"/>
          <w:szCs w:val="22"/>
        </w:rPr>
        <w:t>- новогодних подарков на сумму 123 174 руб. 80 коп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- повязок безопасности на сумму 5 040 руб. 00 коп.;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глядного пособия на сумму 487 руб. 64 коп.;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антехники на сумму 470 руб. 44 коп..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сания: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дикаментов на сумму 6 270 руб. 18 коп.;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езинфицирующих средств на сумму 10 889 руб. 40 коп.;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лектротоваров на сумму 5 550 руб. 00 коп.;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истящих и моющих средств на сумму 62 956 руб. 86 коп.;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овогодних подарков на сумму 123 174 руб. 80 коп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- повязок безопасности на сумму 5 040 руб. 00 коп.;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антехники на сумму 5 210 руб. 90 коп.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зменение остатков по продуктам питания на сумму 39 831 руб. 95 коп.</w:t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Остаток денежных средств на конец года составил – 169 598 руб. 10 коп., из них: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по приносящий доход деятельности – 153 784 руб. 36 коп.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- средства во временном распоряжении – 15 813 руб. 74 коп. (средства по обеспечению исполнения государственных контрактов на поставку продуктов питания)  </w:t>
      </w:r>
      <w:r>
        <w:rPr>
          <w:color w:val="FF0000"/>
          <w:sz w:val="22"/>
          <w:szCs w:val="22"/>
        </w:rPr>
        <w:t xml:space="preserve">                 </w:t>
      </w:r>
    </w:p>
    <w:p>
      <w:pPr>
        <w:pStyle w:val="Normal"/>
        <w:ind w:firstLine="708"/>
        <w:jc w:val="both"/>
        <w:rPr/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ебиторская задолженность по счету 205 «Расчеты по доходам» на 01 января 2024 года составила 67 183 389 руб. 61 коп. из них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66 657 251 руб. 61 коп., начислены доходы в форме субсидии на выполнение государственного (муниципального) задания по соглашению о предоставлении субсидии, в том числ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долгосрочная задолженность на сумму 33 866 031 руб. 00 коп., начисленная субсидия на 2025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526 138 руб. 00 коп.- начислены доходы в форме субсидии на иные цели по соглашению о предоставлении субсидии, в том числ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долгосрочная задолженность на сумму 263 069 руб. 00 коп., начисленная субсидия на 2025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ебиторская задолженность на отчетную дату по счету 206 «Расчеты по выданным авансам» отсутствует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Кредиторская задолженность на отчетную дату по счету 302 «Расчеты по принятым обязательствам» составила 661 673 руб. 16 коп. 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>1) по приносящей доход деятельности 294 043 руб. 29 коп.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укты питания: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ЗАО"Томмолоко" на сумму 68 492 руб. 99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ИП Левшина Татьяна Карповна на сумму 15 712 руб. 84 коп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ОО "Лита" на сумму 1 224 руб. 98 коп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ОО "Продуктсервис" на сумму 17 171 руб. 60 коп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ОО "СОЦИАЛЬНЫЙ ПРОЕКТ" на сумму 8 652 руб. 54 коп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ООО "МОЛОЧНАЯ ИНДУСТРИЯ" на сумму 41 150 руб.42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ИП Кононова Марина Александровна на сумму 56  926 руб. 75 коп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ООО "Ваш хлеб" на сумму 13 660руб. 24 коп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Индивидуальный предприниматель Ильякова на сумму 61 424 руб. 60 коп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ЗАО "МЯСНОЙ ДВОР" на сумму 9 626 руб. 33 коп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2) деятельность по государственному муниципальному заданию на сумму 367 629 руб. 87 коп. из них:</w:t>
      </w:r>
    </w:p>
    <w:p>
      <w:pPr>
        <w:pStyle w:val="Normal"/>
        <w:ind w:left="361" w:firstLine="348"/>
        <w:jc w:val="both"/>
        <w:rPr>
          <w:sz w:val="22"/>
          <w:szCs w:val="22"/>
        </w:rPr>
      </w:pPr>
      <w:r>
        <w:rPr>
          <w:sz w:val="22"/>
          <w:szCs w:val="22"/>
        </w:rPr>
        <w:t>-услуги охраны ООО ЧОП "ГРАНИТ" на сумму  89 280 руб.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вывоз ТКО на сумму 7 437 руб. 42 коп. ООО "ЦЭБ"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теплоэнергия  на сумму 223 825руб. 42 коп. Открытое акционерное общество "Теплоэнерго"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о установок апс на сумму 6 116 руб. 80 коп. ООО"Сигнал-сервис"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слуги связи на сумму 10 421 руб. 53 коп. ОАО "Ростелеком"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жарная сигнализация на пульт ЕСС-01 на сумму 1 400 руб. 00 коп. ООО "Техноуниверсал-2"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храна-тревожная сигнализация  на сумму 4 124 руб. 50 коп. УФК по Белгородской области (фгку "УВО УМВД РФ по Белгородской области"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/о комплекса технических средств охраны на сумму 1 009 руб. 07 коп. Филиал ФГУП "Охрана" МВД России по Белгородской обла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одопотребление на сумму 21 782 руб. 58 коп. ГУП "СТАРООСКОЛЬСКИЙ ВОДОКАНАЛ"</w:t>
      </w:r>
    </w:p>
    <w:p>
      <w:pPr>
        <w:pStyle w:val="Normal"/>
        <w:ind w:left="5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электроэнергия на сумму 2 232 руб. 55 коп. ОАО "Белгородская сбытовая компания" </w:t>
      </w:r>
    </w:p>
    <w:p>
      <w:pPr>
        <w:pStyle w:val="Normal"/>
        <w:ind w:firstLine="556"/>
        <w:jc w:val="both"/>
        <w:rPr/>
      </w:pPr>
      <w:r>
        <w:rPr>
          <w:sz w:val="22"/>
          <w:szCs w:val="22"/>
        </w:rPr>
        <w:t>Кредиторская задолженность по счету 303 «Расчеты по платежам в бюджеты» на 01 января 2024 года отсутству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Кредиторская задолженность по счету 205 «Расчеты по доходам» на 01 января 2024 года – 348 876 руб. 45 коп.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долженность сформировалась за счет родительской платы и за платные образовательные услуги. вносимые авансом.</w:t>
      </w:r>
    </w:p>
    <w:p>
      <w:pPr>
        <w:pStyle w:val="Normal"/>
        <w:ind w:firstLine="540"/>
        <w:jc w:val="both"/>
        <w:rPr/>
      </w:pPr>
      <w:r>
        <w:rPr>
          <w:color w:val="FF0000"/>
          <w:sz w:val="22"/>
          <w:szCs w:val="22"/>
        </w:rPr>
        <w:t xml:space="preserve">             </w:t>
      </w:r>
      <w:r>
        <w:rPr>
          <w:sz w:val="22"/>
          <w:szCs w:val="22"/>
        </w:rPr>
        <w:t>На счете 210 06 «Расчеты с учредителем» на 01 января 2023 г.  55 975 046 руб. 78 коп., на 01 января 2024 г. 53 962 040 руб. 80 коп. -изменение произошло за счет изменения кадастровой стоимости земли на  основании приказа Министерства имущественных и земельных отношений Белгородской области от 27 октября 2022 г. № 131 «Об утверждении результатов определения кадастровой стоимости земельных участков в составе земель населенных пунктов Белгородской области» на сумму 2 013 005 руб. 98 коп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счете 40140 «Доходы будущих периодов» на 01 января 2024 года  отражено 67 183 389руб. 61 коп. из них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66 657 251 руб. 61 коп. - начислены доходы в форме субсидии на выполнение государственного (муниципального) задания по соглашению о предоставлении субсиди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526 138 руб. 00 коп.- начислены доходы в форме субсидии на иные цели по соглашению о предоставлении субсиди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Резервы предстоящих расходов на 01 января 2024 г. составили 1 034 346 руб. 10 коп. из них: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- предстоящая оплата отпусков за фактически отработанное время или компенсаций за неиспользованный отпуск  794 461 руб. 08 коп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платежи на обязательное социальное страхование сотрудника (служащего) учреждения  239 885 руб. 02 коп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отчетном периоде осуществлялось исправление ошибки прошлых лет, которая отражена в форме 0503773 «Сведения об изменении валюты баланса» на сумму 255 890 руб.40 коп., была принята  к учету система оповещения сотрудников о чрезвычайной ситуации, в связи с несвоевременным предоставлением первичных документ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Фактические доходы за 2023 г. составили – 36 690 118 руб. 34 коп., в том числ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 КОСГУ 131 начислено –  35 716 128 руб. 21 коп.,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родительская плата, плата за предоставление образовательных услуг  3 597 278 руб. 13 коп.; </w:t>
      </w:r>
    </w:p>
    <w:p>
      <w:pPr>
        <w:pStyle w:val="Normal"/>
        <w:jc w:val="both"/>
        <w:rPr/>
      </w:pPr>
      <w:r>
        <w:rPr>
          <w:sz w:val="22"/>
          <w:szCs w:val="22"/>
        </w:rPr>
        <w:t>- субсидия на выполнение государственного муниципального задания  32 118 850 руб. 08 коп.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 КОСГУ 152</w:t>
      </w:r>
      <w:r>
        <w:rPr>
          <w:bCs/>
          <w:sz w:val="22"/>
          <w:szCs w:val="22"/>
        </w:rPr>
        <w:t xml:space="preserve"> начислено 794 328 руб. 32 коп.</w:t>
      </w:r>
      <w:r>
        <w:rPr>
          <w:sz w:val="22"/>
          <w:szCs w:val="22"/>
        </w:rPr>
        <w:t xml:space="preserve">- субсидия на иные цели. 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ab/>
        <w:t xml:space="preserve">      По КОСГУ 155 начислено 55 140 руб.00 коп.</w:t>
        <w:tab/>
        <w:t xml:space="preserve">- </w:t>
      </w:r>
      <w:r>
        <w:rPr>
          <w:bCs/>
          <w:sz w:val="22"/>
          <w:szCs w:val="22"/>
        </w:rPr>
        <w:t xml:space="preserve"> благотворительная помощь.</w:t>
      </w:r>
      <w:r>
        <w:rPr>
          <w:sz w:val="22"/>
          <w:szCs w:val="22"/>
        </w:rPr>
        <w:tab/>
      </w:r>
    </w:p>
    <w:p>
      <w:pPr>
        <w:pStyle w:val="Normal"/>
        <w:ind w:left="194" w:firstLine="708"/>
        <w:rPr/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о КОСГУ 172  начислено – 2 013 005 руб. 98 коп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722"/>
        <w:gridCol w:w="1318"/>
        <w:gridCol w:w="1233"/>
        <w:gridCol w:w="4308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сче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3 005,9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110 17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006*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имущества за учредителем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</w:rPr>
        <w:t>По КОСГУ 176 начислено – 2 013 005 руб. 98 коп</w:t>
      </w:r>
      <w:r>
        <w:rPr/>
        <w:t xml:space="preserve">. </w:t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42"/>
        <w:gridCol w:w="1376"/>
        <w:gridCol w:w="1134"/>
        <w:gridCol w:w="4343"/>
      </w:tblGrid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ст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.счет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яснение</w:t>
            </w:r>
          </w:p>
        </w:tc>
      </w:tr>
      <w:tr>
        <w:trPr>
          <w:trHeight w:val="6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0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2 013 005,9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110 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 11*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нение кадастровой стоимости Земли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 xml:space="preserve">По КОСГУ 190 начислено </w:t>
      </w:r>
      <w:r>
        <w:rPr>
          <w:color w:val="000000"/>
          <w:sz w:val="22"/>
          <w:szCs w:val="22"/>
        </w:rPr>
        <w:t xml:space="preserve">124 521 </w:t>
      </w:r>
      <w:r>
        <w:rPr>
          <w:bCs/>
          <w:color w:val="000000"/>
          <w:sz w:val="22"/>
          <w:szCs w:val="22"/>
        </w:rPr>
        <w:t>руб. 81 коп., за счет безвозмездных поступлений основных средств, товарно-материальных ценностей и прав пользования материальными активами которые отражены в форме 0503721 Аналит.Инф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Фактические расходы за 2023 года составили  36 477 849 руб. 02 коп.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по приносящей доход деятельности  4 025 394 руб. 02 коп.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по субсидии на выполнение государственного муниципального задания 32 103 115 руб. 64 коп.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 по субсидии на иные цели 349 339 руб. 36 коп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По КОСГУ 241 начислена передача материальных запасов учреждениям, подведомственных УО администрации Старооскольского городского округа на сумму 594 руб. 11 коп.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Раздел 5. Прочие вопросы деятельности учрежд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и представление годовой бухгалтерской отчетности за 2023 год осуществляется в соответствии с требованиями: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в редакции приказов Министерства финансов Российской Федерации (с учетом изменений и дополнений).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  <w:shd w:fill="FFFFFF" w:val="clear"/>
        </w:rPr>
        <w:t xml:space="preserve">           </w:t>
      </w:r>
      <w:r>
        <w:rPr>
          <w:sz w:val="22"/>
          <w:szCs w:val="22"/>
          <w:shd w:fill="FFFFFF" w:val="clear"/>
        </w:rPr>
        <w:t>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24 мая 2022 года № 82н (с учетом изменений и дополнений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 ноября 2017 № 209н (с учетом изменений и дополнений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«Сведения об основных положениях учетной политики» отражены в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instrText xml:space="preserve"> HYPERLINK "https://internet.garant.ru/" \l "/document/12181732/entry/503160884"</w:instrText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shd w:fill="FFFFFF" w:val="clear"/>
        </w:rPr>
        <w:t>Таблице № 4</w:t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fldChar w:fldCharType="end"/>
      </w:r>
      <w:r>
        <w:rPr>
          <w:sz w:val="22"/>
          <w:szCs w:val="22"/>
          <w:shd w:fill="FFFFFF" w:val="clear"/>
        </w:rPr>
        <w:t xml:space="preserve"> пояснительной запис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целях составления годовой отчетности была проведена инвентаризация активов согласно приказа МКУ «ЦБО и РО» № 90 от 28 сентября 2023 года. По результатам инвентаризации расхождения отсутствуют. При отсутствии расхождений согласно пункта 63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ы отчетности не имеющие показателей для заполнения отражены в таблице № 12 «Прочие вопросы деятельности субъекта бюджетной отчетности» к пояснительной записке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1"/>
        <w:spacing w:before="0" w:after="0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1"/>
        <w:spacing w:before="0" w:after="0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ragraph">
                  <wp:posOffset>143510</wp:posOffset>
                </wp:positionV>
                <wp:extent cx="1844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6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Руководитель     ____________                       </w:t>
      </w:r>
      <w:r>
        <w:rPr>
          <w:sz w:val="22"/>
          <w:szCs w:val="22"/>
        </w:rPr>
        <w:t>Хлынова Л.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         </w:t>
      </w:r>
      <w:r>
        <w:rPr>
          <w:color w:val="22272F"/>
          <w:sz w:val="22"/>
          <w:szCs w:val="22"/>
        </w:rPr>
        <w:t>(подпись)            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Руководи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планово-экономической службы    ____________                        Каменева Е.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8890</wp:posOffset>
                </wp:positionV>
                <wp:extent cx="19723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                                                                </w:t>
      </w:r>
      <w:r>
        <w:rPr>
          <w:color w:val="22272F"/>
          <w:sz w:val="22"/>
          <w:szCs w:val="22"/>
        </w:rPr>
        <w:t>(подпись)             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411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156845</wp:posOffset>
                </wp:positionV>
                <wp:extent cx="17570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>Главный бухгалтер       ____________              Солодовченко Н. 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                  </w:t>
      </w:r>
      <w:r>
        <w:rPr>
          <w:color w:val="22272F"/>
          <w:sz w:val="22"/>
          <w:szCs w:val="22"/>
        </w:rPr>
        <w:t>(подпись)              (расшифровка подписи)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34"/>
        <w:gridCol w:w="1111"/>
        <w:gridCol w:w="1036"/>
        <w:gridCol w:w="540"/>
        <w:gridCol w:w="1496"/>
      </w:tblGrid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Централизованная бухгалтерия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ОГР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1133128005240 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      </w:t>
            </w:r>
            <w:r>
              <w:rPr>
                <w:color w:val="22272F"/>
                <w:sz w:val="22"/>
                <w:szCs w:val="22"/>
              </w:rPr>
              <w:t xml:space="preserve">МКУ «ЦБО и РО»,    г.  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Старый Оскол, ул. Комсомольская , 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43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ИН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3128096252</w:t>
            </w:r>
          </w:p>
        </w:tc>
      </w:tr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 xml:space="preserve">     </w:t>
            </w:r>
            <w:r>
              <w:rPr>
                <w:color w:val="464C55"/>
                <w:sz w:val="22"/>
                <w:szCs w:val="22"/>
              </w:rPr>
              <w:t>(наименование, местонахождение )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КПП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312801001</w:t>
            </w:r>
          </w:p>
        </w:tc>
      </w:tr>
      <w:tr>
        <w:trPr/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34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2670</wp:posOffset>
                </wp:positionH>
                <wp:positionV relativeFrom="paragraph">
                  <wp:posOffset>143510</wp:posOffset>
                </wp:positionV>
                <wp:extent cx="334772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Руководитель        и.о. директора                                           Чайка Е. В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(уполномоченное)   ( должность)        (подпись)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52170</wp:posOffset>
                </wp:positionH>
                <wp:positionV relativeFrom="paragraph">
                  <wp:posOffset>146050</wp:posOffset>
                </wp:positionV>
                <wp:extent cx="51441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Исполнитель    гл. специалист                                          Юдина Л.В.   22-06-89 </w:t>
      </w:r>
      <w:r>
        <w:rPr>
          <w:color w:val="22272F"/>
          <w:sz w:val="22"/>
          <w:szCs w:val="22"/>
          <w:lang w:val="en-US"/>
        </w:rPr>
        <w:t>budget</w:t>
      </w:r>
      <w:r>
        <w:rPr>
          <w:color w:val="22272F"/>
          <w:sz w:val="22"/>
          <w:szCs w:val="22"/>
        </w:rPr>
        <w:t>@</w:t>
      </w:r>
      <w:r>
        <w:rPr>
          <w:color w:val="22272F"/>
          <w:sz w:val="22"/>
          <w:szCs w:val="22"/>
          <w:lang w:val="en-US"/>
        </w:rPr>
        <w:t>mkucbo</w:t>
      </w:r>
      <w:r>
        <w:rPr>
          <w:color w:val="22272F"/>
          <w:sz w:val="22"/>
          <w:szCs w:val="22"/>
        </w:rPr>
        <w:t>.</w:t>
      </w:r>
      <w:r>
        <w:rPr>
          <w:color w:val="22272F"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</w:t>
      </w:r>
      <w:r>
        <w:rPr>
          <w:color w:val="22272F"/>
          <w:sz w:val="22"/>
          <w:szCs w:val="22"/>
        </w:rPr>
        <w:t>(должность)               (подпись)           (расшифровка подписи)       (телефон, e-mail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«31» января 2024 г.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character" w:styleId="Style15">
    <w:name w:val="Обычный + По ширине Знак"/>
    <w:basedOn w:val="Style14"/>
    <w:qFormat/>
    <w:rPr>
      <w:color w:val="333333"/>
      <w:sz w:val="24"/>
      <w:szCs w:val="24"/>
      <w:shd w:fill="FFFFFF" w:val="clear"/>
      <w:lang w:val="ru-RU" w:bidi="ar-SA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+ По ширине"/>
    <w:basedOn w:val="Normal"/>
    <w:qFormat/>
    <w:pPr>
      <w:spacing w:lineRule="auto" w:line="360"/>
      <w:jc w:val="both"/>
    </w:pPr>
    <w:rPr>
      <w:color w:val="333333"/>
      <w:shd w:fill="FFFFFF" w:val="clear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31@s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2-03-25T14:51:00Z</cp:lastPrinted>
  <dcterms:modified xsi:type="dcterms:W3CDTF">2024-03-21T11:11:00Z</dcterms:modified>
  <cp:revision>425</cp:revision>
  <dc:subject/>
  <dc:title/>
</cp:coreProperties>
</file>